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ZAKRES KONTRO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kres badania technicznego przy okresowej kontroli obejmuje sprawdzen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żność przewodów kominowych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a ciągu kominowego (ciśnienia) gwarantującego prawidłowe działania podłączonych do przewodów urządzeń (ustalona przy pomocy stosownego urządzenia pomiarowego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 nie występują uszkodzenia:</w:t>
      </w:r>
    </w:p>
    <w:p>
      <w:pPr>
        <w:pStyle w:val="Normal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/ przewodów kominowych na całej ich długości z podaniem: wielkości </w:t>
        <w:br/>
        <w:t xml:space="preserve">     przekroju przewodów, grubości przegród, stanu powierzchni przewodów </w:t>
        <w:br/>
        <w:t xml:space="preserve">     wlotów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/ kanałów, czopuchów, rur, łączników, itp.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/ włazów, drabin, drzwiczek kominowych (rewizyjnych-wyciorowych), ław kominiarskich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/ nasad kominowych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odbywa się okresowe czyszczenie przewodów kominowych: wentylacyjnych, spalinowych, dymowych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zy istnieje dogodny dostęp do czyszczenia i przeprowadzenia okresowych kontroli przewodów kominowych, kanałów, czopuchów, rur i nasad kominowych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zy nie dokonano samowolnych zmian podłączeń kominowych: wentylacyjnych, spalinowych, dymowych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omieszczenia (lokale), w których zainstalowane są urządzenia grzewcze (trzony kuchenne, piecyki wody przepływowej, kotły c.o. itp.) posiadają sprawnie działające urządzenia wentylacyjne w tym wywiewne i nawiewn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ystępują ewentualne inne, stwierdzone w trakcie kontroli, rażące nieprawidłowości (uchybienia) mogące spowodować zagrożenie bezpieczeństwa ludzi lub m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nieszczelność przewodów kominowych z podaniem lokalizacji występujących  </w:t>
        <w:br/>
        <w:t xml:space="preserve">           nieszczelności oraz długości przewodów kominowych wymagających </w:t>
        <w:br/>
        <w:t xml:space="preserve">           uszczelnień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określenie ilości osprzętu wymagającego wymian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określenie lokalizacji zwężeń, zagruzowań przewodów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określenie w każdym lokalu ilości trzonów kuchennych oraz piecy służących do ogrzewania poszczególnych pomieszczeń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 przeprowadzonej kontroli winien być sporządzony protokół, zgodny z wzorem protokołu stanowiącym załącznik nr 4 do umowy, (podpisany czytelnie przez: osobę posiadającą stosowne kwalifikacje i uprawnienia zawodowe oraz lokatora potwierdzającego wykonanie przeglądu) wraz z podaniem zakresu kontroli, a w przypadku stwierdzenia nieprawidłowości określeniem sposobu ich usunięcia. Ponadto do protokołu należy wypełnić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belę stanowiącą trzecią stronę przedmiotowego protokołu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 stwierdzeniu bądź nie stwierdzeniu braków - usterek - uchybień występujących przy urządzeniach kominowych w budynku –strona czwarta protokołu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otokołu należy dołączyć </w:t>
      </w:r>
      <w:r>
        <w:rPr>
          <w:rFonts w:cs="Arial" w:ascii="Arial" w:hAnsi="Arial"/>
          <w:b/>
          <w:sz w:val="22"/>
          <w:szCs w:val="22"/>
        </w:rPr>
        <w:t>szkic</w:t>
      </w:r>
      <w:r>
        <w:rPr>
          <w:rFonts w:cs="Arial" w:ascii="Arial" w:hAnsi="Arial"/>
          <w:sz w:val="22"/>
          <w:szCs w:val="22"/>
        </w:rPr>
        <w:t xml:space="preserve"> - rzut poziomy przewodów kominowych, z naniesieniem ich numeracji, numeracji pionów, naniesieniem drożności,  oznaczeniem rodzaju wylotów, przypisaniu podłączeń do każdego przewodu. Rysunek powinien zawierać znaki ukierunkowujące szkic względem ulicy. Wszelkie usterki związane z brakiem drożności, nieprawidłowymi podłączeniami, brakiem szczelności itp., wykazane w protokole, powinny mieć odesłanie do numeru pionu, oraz przewodu  i obsługiwanego przez niego podłączenia. Oznaczenia podłączeń powinny być czytelne dla Zleceniodawcy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highlight w:val="red"/>
        </w:rPr>
        <w:t>Do każdej części zamówienia należy wykonać zbiorcze zestawienie adresowe ilości czynnych przewodów kominowych (spalinowych, wentylacyjnych, dymowych wraz ze wskazaniem ilości wolnych przewodów) w wersji papierowej oraz elektronic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7:00Z</dcterms:created>
  <dc:creator>admin</dc:creator>
  <dc:description/>
  <cp:keywords/>
  <dc:language>en-US</dc:language>
  <cp:lastModifiedBy>gieraksy</cp:lastModifiedBy>
  <cp:lastPrinted>2018-03-21T10:17:00Z</cp:lastPrinted>
  <dcterms:modified xsi:type="dcterms:W3CDTF">2018-03-21T09:17:00Z</dcterms:modified>
  <cp:revision>2</cp:revision>
  <dc:subject/>
  <dc:title>Załącznik do umowy</dc:title>
</cp:coreProperties>
</file>